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Përforcojmë kapitullin 1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forcim 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fitimin ose humbjen në shitjen e një mal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përqindjen e fitimit ose të humbj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llogarit çmimin kur njeh koston dhe fitimi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çmimin pas një uljej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uljen e çmimeve në situata konkre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ku përdoret kredia, kursimi, përqindja e ndryshimit, taksat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iti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Humb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urs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qindje fit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re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os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ak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qindje ndrysh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Rrugëzgjidhje për të lexuarit në matematik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lihen për disa minuta të lexojnë shembullin 1-4. Më pas, mësuesi/ja i fton të diskutojnë rreth asaj që ata lexuan, duke i nxitur me pyetjet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parashikon autori që unë tashmë di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onceptesh të mëparshme parashikon autori që unë duhet të kujtoj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 ka ndonjë lidhje shembujve me njëri-tjetrin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.... .....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lihen të reflektojnë rreth këtyre pyetjeve. Diskutimi i përgjigjeve fillon me nxënësit më pak aktivë e më pas me të gjithë klasën. Pasi të jenë plotësuar përgjigjet e argumentuara të nxënësve, mësuesi/ja u kërkon të shkruajnë në fletore zgjidhjen në një trajtë tjetër të këtyre shembujve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Puno në dyshe, mendo, diskut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udhëzohen të punojnë në mënyrë të pavarur ushtrimet 1-4 te libri i nxënësit. Më pas, nxënësit udhëzohen ta kalojnë fletoren te shoku i bankës dhe të shqyrtojnë zgjidhjen e njëri-tjetrit. Ushtrimet diskutohen me të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5-9 në librin e nxënësit. Fillimisht nxënësit punojnë në mënyrë individuale dhe më pas diskutojnë në dyshe me shokun ose shoqen pranë, për përfundimet e arritura. Në fund,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gjetjen e fitimit ose të humbjes, së përqindjes së fitimit, për gjetjen e çmimit pas uljes, si dhe për zgjidhjen e situatave problemore me përqindjen e ndryshimit, taksat, kreditë dhe kursimet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t pjesa përkatëse në fletoren e punës dhe ushtrimet 10-12 te libri i nxënësi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Valmira</cp:lastModifiedBy>
  <cp:lastPrinted>2015-08-31T11:20:00Z</cp:lastPrinted>
  <dcterms:modified xsi:type="dcterms:W3CDTF">2020-01-22T07:56:00Z</dcterms:modified>
  <cp:revision>41</cp:revision>
  <dc:subject/>
  <dc:title/>
</cp:coreProperties>
</file>